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ESTADO DE SANTA CATARINA</w:t>
      </w:r>
    </w:p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Origem: Pregão Eletrônico 0636/2022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Objeto: Contratação de empresas para prestação de serviços de Encadernação, Restauração e Digitalização de acervos das Bibliotecas da UDESC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Vigência: 08/Abril/2022 a 08/Abril/2023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Unidade Gerenciadora: FUNDAÇÃO UNIVERSIDADE DO ESTADO DE SANTA CATARINA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CNPJ: 83.891.283/0001-36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Empresa: ARQUIVOBRAS GESTAO DE DOCUMENTOS EIRELI, inscrita no CNPJ/MF sob o nº 31006147000112. Lote 2 - 2 Item 18 - Serviço de Apoio Operacional em Informatica - Digitalização Serviço de Digitalizacao Digitalização de livros e monografias - Fornecimento de cópia das obras em formato digital (PDF A – OCR) – em “pen drive”. Até A4. Conforme Termo de Referência., Quantidade: 9020.0 / Unidade. Marca: null - ao preço de R$ 0,83 UN.  Item 19 - Serviço de Apoio Operacional em Informatica - Digitalização Serviço de Digitalizacao Digitalização de livros e monografias - Fornecimento de cópia das obras em formato digital (PDF A – OCR) – em “pen drive”. Acima de A4. Conforme Termo de Referência., Quantidade: 1010.0 / Unidade. Marca: null - ao preço de R$ 1,14 UN.  Item 20 - Serviço de Apoio Operacional em Informatica - Digitalização Serviço de Digitalizacao Digitalização de Mapas - Fornecimento de cópia de mapas em formato digital (PDF A – OCR e JPG).  – em “pen drive” Até A3. Conforme Termo de Referência., Quantidade: 1000.0 / Unidade. Marca: null - ao preço de R$ 0,96 UN.  Item 21 - Serviço de Apoio Operacional em Informatica - Digitalização Serviço de Digitalizacao Digitalização de Mapas - Fornecimento de cópia de mapas em formato digital (PDF A – OCR e JPG).  – em “pen drive” Acima  A3. Conforme Termo de Referência., Quantidade: 1000.0 / Unidade. Marca: null - ao preço de R$ 1,14 UN. IDEAL ENCADERNAÇÕES LTDA - ME, inscrita no CNPJ/MF sob o nº 04698419000110. Lote 1 - Lote 1 Item 1 - Serviço de Encadernações Serviço de Encadernacao Brochura simples – Higienização geral, aplicação de novas guardas, aparação, nova costura (quando aplicável), colagem reforçada. Pequeno. Conforme Termo de Referência., Quantidade: 103.0 / Unidade. Marca: null - ao preço de R$ 20,00 UN.  Item 2 - Serviço de Encadernações Serviço de Encadernacao Brochura simples – Higienização geral, aplicação de novas guardas, aparação, nova costura (quando aplicável), colagem reforçada. Grande. Conforme Termo de Referência., Quantidade: 71.0 / Unidade. Marca: null - ao preço de R$ 22,00 UN.  Item 3 - Serviço de Encadernações Serviço de Encadernacao Lombada - Higienização geral, remoção de partes danificadas com aplicação de cantoneiras e lombada, aplicação de novas guardas, aparação, nova costura (quando aplicável), colagem reforçada. Pequeno. Conforme Termo de Referência., Quantidade: 100.0 / Unidade. Marca: null - ao preço de R$ 24,00 UN.  Item 4 - Serviço de Encadernações Serviço de Encadernacao Lombada - Higienização geral, remoção de partes danificadas com aplicação de cantoneiras e lombada, aplicação de novas guardas, aparação, nova costura (quando aplicável), colagem reforçada. Grande. Conforme Termo de Referência., Quantidade: 103.0 / Unidade. Marca: null - ao preço de R$ 26,00 UN.  Item 5 - Serviço de Encadernações Serviço de Encadernacao Capa dura hot-stamp - Higienização geral, confecção e colocação de nova capa dura com impressão hot-stamp, aplicação de novas guardas, aparação, nova costura (quando aplicável), colagem reforçada. Pequeno. Conforme Termo de Referência., Quantidade: 125.0 / Unidade. Marca: null - ao preço de R$ 28,00 UN.  Item 6 - Serviço de Encadernações Serviço de Encadernacao Capa dura hot-stamp - Higienização geral, confecção e colocação de nova capa dura com impressão hot-stamp, aplicação de novas guardas, aparação, nova costura (quando aplicável), colagem reforçada. Grande. Conforme Termo de Referência., Quantidade: 108.0 / Unidade. Marca: null - ao preço de R$ 30,00 UN.  Item 7 - Serviço de Encadernações Serviço de Encadernacao  Capa dura espelho - Higienização geral, confecção e colocação de nova capa dura com aproveitamento da capa original e impressão hot-stamp na lombada (quando aplicável), aplicação de novas guardas, aparação, nova costura (quando aplicável), colagem reforçada. Pequeno. Conforme Termo de Referência., Quantidade: 80.0 / Unidade. Marca: null - ao preço de R$ 32,00 UN.  Item 8 - Serviço de Encadernações Serviço de Encadernacao Capa dura espelho - Higienização geral, confecção e colocação de nova capa dura com aproveitamento da capa original e impressão hot-stamp na lombada (quando aplicável), aplicação de novas guardas, aparação, nova costura (quando aplicável), colagem reforçada. Grande. Conforme Termo de Referência., Quantidade: 123.0 / Unidade. Marca: null - ao preço de R$ 34,00 UN.  Item 9 - Serviço de Encadernações Serviço de Encadernacao Capa dura digital - Higienização geral, confecção e colocação de nova capa dura com aproveitamento da capa original via digitalização, aplicação de novas guardas, aparação, nova costura (quando aplicável), colagem reforçada. Pequeno. Conforme Termo de Referência., Quantidade: 350.0 / Unidade. Marca: null - ao preço de R$ 42,60 UN.  Item 10 - Serviço de Encadernações Serviço de Encadernacao Capa dura digital - Higienização geral, confecção e colocação de nova capa dura com aproveitamento da capa original via digitalização, aplicação de novas guardas, aparação, nova costura (quando aplicável), colagem reforçada. Grande. Conforme Termo de Referência., Quantidade: 438.0 / Unidade. Marca: null - ao preço de R$ 49,50 UN.  Item 11 - Serviço de Encadernações Serviço de Encadernacao Brochura digital - Higienização geral, confecção e colocação de nova capa brochura com aproveitamento da capa original via digitalização, aplicação de novas guardas, aparação, nova costura (quando aplicável), colagem reforçada. Pequeno. Conforme Termo de Referência., Quantidade: 400.0 / Unidade. Marca: null - ao preço de R$ 39,00 UN.  Item 12 - Serviço de Encadernações Serviço de Encadernacao Brochura digital - Higienização geral, confecção e colocação de nova capa brochura com aproveitamento da capa original via digitalização, aplicação de novas guardas, aparação, nova costura (quando aplicável), colagem reforçada. Grande. Conforme Termo de Referência., Quantidade: 443.0 / Unidade. Marca: null - ao preço de R$ 47,50 UN.  Item 13 - Serviço de Encadernações Serviço de Encadernacao Enxerto de folhas xerocadas . Conforme Termo de Referência., Quantidade: 145.0 / Unidade. Marca: null - ao preço de R$ 2,39 UN.  Item 14 - Serviço de Encadernações Serviço de Encadernacao Restauração a úmido c/ papel especial. , Quantidade: 105.0 / Unidade. Marca: null - ao preço de R$ 4,08 UN.  Item 15 - Serviço de Produção e Impressão Produção e Impressao de Embalagens Aplicação de carcelas. Conforme Termo de Referência., Quantidade: 130.0 / Unidade. Marca: null - ao preço de R$ 2,66 UN.  Item 16 - Serviço de Encadernações Serviço de Encadernacao Remoção de fita adesiva. Conforme Termo de Referência., Quantidade: 150.0 / Unidade. Marca: null - ao preço de R$ 2,83 UN.  Item 17 - Serviço de Encadernações Serviço de Encadernacao Restauração, encadernação e higienização de obras raras e/ou documentos históricos. Conforme Termo de Referência., Quantidade: 65.0 / Unidade. Marca: null - ao preço de R$ 26,62 UN. </w:t>
      </w:r>
      <w:r>
        <w:rPr>
          <w:rFonts w:eastAsia="Arial" w:cs="Arial" w:ascii="Arial" w:hAnsi="Arial"/>
          <w:b/>
          <w:color w:val="000000"/>
          <w:sz w:val="16"/>
        </w:rPr>
        <w:t>Pela contratante: Dilmar Baretta - Reitor.</w:t>
      </w:r>
    </w:p>
    <w:p>
      <w:pPr>
        <w:pStyle w:val="TextBody"/>
        <w:ind w:right="4304" w:hanging="0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>Processo SGP-e: UDESC 00006248/2022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PATRICIA MICHELS SANDRINI</cp:lastModifiedBy>
  <cp:lastPrinted>2004-10-26T11:29:00Z</cp:lastPrinted>
  <dcterms:modified xsi:type="dcterms:W3CDTF">2022-04-08T18:26:00Z</dcterms:modified>
  <cp:revision>41</cp:revision>
  <dc:subject/>
  <dc:title>   </dc:title>
</cp:coreProperties>
</file>